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 xml:space="preserve">REFERENČNÍ ZKUŠENOSTI (k potřebám hodnocení nabídek) 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 xml:space="preserve">*Účastník výbere člena realizačního týmu, kterého se reference týkají a zbylé tabulky vymaže. 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1"/>
          <w:szCs w:val="21"/>
          <w:u w:val="single"/>
        </w:rPr>
      </w:pPr>
      <w:r>
        <w:rPr>
          <w:rFonts w:cs="Arial" w:ascii="Arial Narrow" w:hAnsi="Arial Narrow"/>
          <w:b/>
          <w:bCs/>
          <w:sz w:val="21"/>
          <w:szCs w:val="21"/>
          <w:u w:val="single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 xml:space="preserve">*Projektový manažer – vedoucí konzultačního týmu </w:t>
      </w:r>
    </w:p>
    <w:tbl>
      <w:tblPr>
        <w:tblW w:w="1439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3623"/>
        <w:gridCol w:w="779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ategorie 1: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Specialista se podílel na zpracování dokumentace pro vydání stavebního povolení, společné dokumentace pro vydání společného územního rozhodnutí a stavebního povolení nebo projektové dokumentace pro provádění stavby ve smyslu vyhlášky č. 499/2006 Sb. v platném znění, pro budovu o investičních nákladech více než 100 mil. Kč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Předkládaná reference: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pis, z kterého bude jednoznačně vyplývat splnění požadované zkušenosti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ednalo se o projektování budovy spadající do kategorie staveb náležícím svojí funkcií do skupiny 801 1 - Budovy pro zdravotní péči a služby nebo do skupiny 801 9 – Budovy pro sociální péči, dle Klasifikace pro zatřídění stavebních a inženýrských objektů ve smyslu § 4 odst. 2 vyhlášky č. 169/2016 Sb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ecialista pracoval v pozici vedoucího nebo zástupce vedoucího týmu;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nvestiční náklady budovy byly vyšší než 300 mil. Kč;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ojektování probíhalo na základě zadání stanoveného formou požadavků na výkon nebo funkci budovy;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ojekt byl řešen metodou Design and Build;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ojektová dokumentace se týkala energeticky úsporného projektu - budovy s celkovou energeticky vztažnou plochou větší než 500 m2 v pasivním standardu a/nebo dle nejvyšší úrovně certifikace LEED, BREAM, DGNB nebo SBToolCZ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bjednatel: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hotovitel: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*a tehdejší právní vztah člena týmu k němu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Doba provedení: 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1315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Kontaktní údaje pro ověření reference: 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9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3623"/>
        <w:gridCol w:w="7796"/>
      </w:tblGrid>
      <w:tr>
        <w:trPr>
          <w:trHeight w:val="69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ategorie 2: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ecialista se podílel na vypracování požadovaných technických podmínek projektu, a to stanovením požadavků na výkon a funkci na budovu o investičních nákladech více než 100 mil. Kč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Předkládaná reference č: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pis, z kterého bude jednoznačně vyplývat splnění požadované zkušenosti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specialista pracoval v pozici vedoucího nebo zástupce vedoucího týmu;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(*pokud tady účastník použije k předložení zkušenosti stejnou referenci jako v kategorii 1, bude mu započítan bod jenom jednou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nvestiční náklady budovy byly vyšší než 300 mil. Kč;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(*pokud tady účastník použije k předložení zkušenosti stejnou referenci jako v kategori 1, bude mu započítan bod jenom jednou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ojekt byl řešen metodou Design and Build;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(*pokud tady účastník použije k předložení zkušenosti stejnou referenci jako v kategorii 1, bude mu započítan bod jenom jednou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příprava a zpracování požadavků na výkon a funkci se týkaly energeticky úsporného projektu - budovy s celkovou energeticky vztažnou plochou větší než 500 m2 v pasivním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tandardu a/nebo dle nejvyšší úrovně certifikace LEED, BREAM, DGNB nebo SBToolCZ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 xml:space="preserve">(*pokud tady účastník použije k předložení zkušenosti stejnou referenci jako v kategori 1, bude mu započítan bod jenom jednou)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bjednatel: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hotovitel: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*a tehdejší právní vztah člena týmu k němu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Doba provedení: 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1315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Kontaktní údaje pro ověření reference: 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9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3623"/>
        <w:gridCol w:w="7796"/>
      </w:tblGrid>
      <w:tr>
        <w:trPr>
          <w:trHeight w:val="1315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ategorie 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  <w:t>Specialista je držitelem osvědčení o autorizaci (či osvědčení o registraci jako osoba hostující či usazená) podle zákona č. 360/1992 Sb., o výkonu povolání autorizovaných architektů a o výkonu povolání autorizovaných inženýrů a techniků činných ve výstavbě, ve znění pozdějších předpisů, v oboru pozemní stavby</w:t>
            </w:r>
          </w:p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1"/>
                <w:szCs w:val="21"/>
                <w:shd w:fill="B4C6E7" w:val="clear"/>
              </w:rPr>
              <w:t>*pokud člen RT disponuje týmto osvědčením, poskytne zadavateli kopii pro ověření. V případě, že dodavatel nedoloží kopii tohoto dokumentu, bod nebude započítá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</w:tbl>
    <w:p>
      <w:pPr>
        <w:pStyle w:val="Normal"/>
        <w:spacing w:before="0" w:after="16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 xml:space="preserve">*Specialista – energetická náročnost </w:t>
      </w:r>
    </w:p>
    <w:tbl>
      <w:tblPr>
        <w:tblW w:w="1439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3623"/>
        <w:gridCol w:w="7796"/>
      </w:tblGrid>
      <w:tr>
        <w:trPr>
          <w:trHeight w:val="69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ategorie 1: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ecialista se podílel na zpracování energetického-ekonomické hodnocení / auditu / energetického posudku pro projekt stavby nebo energetické modernizace budovy o investičních nákladech více než 100 mil. Kč: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Předkládaná reference: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pis, z kterého bude jednoznačně vyplývat splnění požadované zkušenosti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ecialista pracoval v pozici člena širšího týmu;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nvestiční náklady budovy byly vyšší než 300 mil. Kč;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energeticko-ekonomické hodnocení / energetický posudek nebo audit se týkal energeticky úsporného projektu - budovy s celkovou energeticky vztažnou plochou větší než 500 m2 v pasivním standardu a/nebo dle nejvyšší úrovně certifikace LEED, BREAM, DGNB nebo SBToolCZ;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ýstupy energetického hodnocení / auditu nebo posudku byly zrealizovány ve skutečném provedení stavby;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bjednatel: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hotovitel: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*a tehdejší právní vztah člena týmu k němu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Doba provedení: 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1315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Kontaktní údaje pro ověření reference: 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</w:tbl>
    <w:p>
      <w:pPr>
        <w:pStyle w:val="Normal"/>
        <w:spacing w:before="0" w:after="16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tbl>
      <w:tblPr>
        <w:tblW w:w="1439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3623"/>
        <w:gridCol w:w="7796"/>
      </w:tblGrid>
      <w:tr>
        <w:trPr>
          <w:trHeight w:val="1315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ategorie 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  <w:t xml:space="preserve">Specialista je držitelem osvědčení o autorizaci (či osvědčení o registraci jako osoba hostující či usazená) podle zákona č. 360/1992 Sb., o výkonu povolání autorizovaných architektů a o výkonu povolání autorizovaných inženýrů a techniků činných ve výstavbě, ve znění pozdějších předpisů, v oboru pozemní stavby, technologická zařízení staveb, technika prostředí staveb </w:t>
            </w:r>
          </w:p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1"/>
                <w:szCs w:val="21"/>
                <w:shd w:fill="B4C6E7" w:val="clear"/>
              </w:rPr>
              <w:t>*pokud člen RT disponuje týmto osvědčením, poskytne zadavateli kopii pro ověření. V případě, že dodavatel nedoloží kopii tohoto dokumentu, bod nebude započítá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</w:tbl>
    <w:p>
      <w:pPr>
        <w:pStyle w:val="Normal"/>
        <w:spacing w:before="0" w:after="16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tbl>
      <w:tblPr>
        <w:tblW w:w="1439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3623"/>
        <w:gridCol w:w="7796"/>
      </w:tblGrid>
      <w:tr>
        <w:trPr>
          <w:trHeight w:val="1315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ategorie 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  <w:t xml:space="preserve">Specialista je oprávněn k výkonu činnosti energetického specialisty dle zákona č. 406/2000 Sb., o hospodaření energií, ve znění pozdějších předpisů </w:t>
            </w:r>
          </w:p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1"/>
                <w:szCs w:val="21"/>
                <w:shd w:fill="B4C6E7" w:val="clear"/>
              </w:rPr>
              <w:t>*pokud člen RT disponuje týmto osvědčením, poskytne zadavateli kopii pro ověření. V případě, že dodavatel nedoloží kopii tohoto dokumentu, bod nebude započítá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</w:tbl>
    <w:p>
      <w:pPr>
        <w:pStyle w:val="Normal"/>
        <w:spacing w:before="0" w:after="16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 xml:space="preserve">*Specialista – technolog </w:t>
      </w:r>
    </w:p>
    <w:tbl>
      <w:tblPr>
        <w:tblW w:w="1439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3623"/>
        <w:gridCol w:w="7796"/>
      </w:tblGrid>
      <w:tr>
        <w:trPr>
          <w:trHeight w:val="69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ategorie 1: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ecialista se podílel na vypracování zadání pro zpracování dokumentace nebo na zpracování dokumentace pro vydání stavebního povolení, společné dokumentace pro vydání společného územního rozhodnutí a stavebního povolení nebo projektové dokumentace pro provádění stavby ve smyslu vyhlášky č. 499/2006 Sb. v platném znění, pro budovu o investičních nákladech více než 100 mil. Kč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Předkládaná reference: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pis, z kterého bude jednoznačně vyplývat splnění požadované zkušenosti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ednalo se o projektování budovy spadající do kategorie staveb náležícím svojí funkcií do skupiny 801 1 - Budovy pro zdravotní péči a služby nebo do skupiny 801 9 – Budovy pro sociální péči, dle Klasifikace pro zatřídění stavebních a inženýrských objektů ve smyslu § 4 odst. 2 vyhlášky č. 169/2016 Sb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ecialista pracoval v pozici člena týmu;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nvestiční náklady budovy byly vyšší než 300 mil. Kč;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říprava a zpracování požadavků na výkon a funkci se týkaly energeticky úsporného projektu budovy s celkovou energeticky vztažnou plochou větší než 500 m2 v pasivním standardu a/nebo dle nejvyšší úrovně certifikace LEED, BREAM, DGNB nebo SBToolCZ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88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sk-SK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tanovení technických podmínek bylo provedeno formou požadavků na výkon nebo funkci budovy;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bjednatel: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hotovitel: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*a tehdejší právní vztah člena týmu k němu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Doba provedení: 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  <w:tr>
        <w:trPr>
          <w:trHeight w:val="1315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Kontaktní údaje pro ověření reference: </w:t>
            </w:r>
          </w:p>
        </w:tc>
        <w:tc>
          <w:tcPr>
            <w:tcW w:w="1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DOPLNÍ DODAVATE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</w:tbl>
    <w:p>
      <w:pPr>
        <w:pStyle w:val="Normal"/>
        <w:spacing w:before="0" w:after="16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tbl>
      <w:tblPr>
        <w:tblW w:w="1439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3623"/>
        <w:gridCol w:w="7796"/>
      </w:tblGrid>
      <w:tr>
        <w:trPr>
          <w:trHeight w:val="1315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ategorie 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  <w:t xml:space="preserve">Specialista je držitelem osvědčení o autorizaci (či osvědčení o registraci jako osoba hostující či usazená) podle zákona č. 360/1992 Sb., o výkonu povolání autorizovaných architektů a o výkonu povolání autorizovaných inženýrů a techniků činných ve výstavbě, ve znění pozdějších předpisů, v oboru technologická zařízení staveb nebo technika prostředí staveb </w:t>
            </w:r>
          </w:p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1"/>
                <w:szCs w:val="21"/>
                <w:shd w:fill="B4C6E7" w:val="clear"/>
              </w:rPr>
              <w:t>*pokud člen RT disponuje týmto osvědčením, poskytne zadavateli kopii pro ověření. V případě, že dodavatel nedoloží kopii tohoto dokumentu, bod nebude započítá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[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sk-SK"/>
              </w:rPr>
              <w:t>ANO/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]</w:t>
            </w:r>
          </w:p>
        </w:tc>
      </w:tr>
    </w:tbl>
    <w:p>
      <w:pPr>
        <w:pStyle w:val="Normal"/>
        <w:spacing w:before="0" w:after="16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8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8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</w:rPr>
      <w:t>Příloha č. 8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Wingdings" w:hAnsi="Wingdings" w:cs="Wingdings"/>
      <w:color w:val="7D2825"/>
    </w:rPr>
  </w:style>
  <w:style w:type="character" w:styleId="WW8Num11z1">
    <w:name w:val="WW8Num11z1"/>
    <w:qFormat/>
    <w:rPr>
      <w:rFonts w:ascii="Calibri" w:hAnsi="Calibri" w:eastAsia="Calibri" w:cs="Calibri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b w:val="false"/>
      <w:bCs w:val="false"/>
    </w:rPr>
  </w:style>
  <w:style w:type="character" w:styleId="WW8Num14z7">
    <w:name w:val="WW8Num14z7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7">
    <w:name w:val="WW8Num19z7"/>
    <w:qFormat/>
    <w:rPr>
      <w:rFonts w:cs="Times New Roman"/>
    </w:rPr>
  </w:style>
  <w:style w:type="character" w:styleId="WW8Num19z8">
    <w:name w:val="WW8Num19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2-12-09T08:49:00Z</dcterms:modified>
  <cp:revision>21</cp:revision>
  <dc:subject/>
  <dc:title>Příloha č</dc:title>
</cp:coreProperties>
</file>